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649366102"/>
      <w:bookmarkStart w:id="1" w:name="__Fieldmark__8_364936610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649366102"/>
      <w:bookmarkStart w:id="3" w:name="__Fieldmark__9_364936610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649366102"/>
      <w:bookmarkStart w:id="5" w:name="__Fieldmark__10_364936610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649366102"/>
      <w:bookmarkStart w:id="7" w:name="__Fieldmark__11_364936610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