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MU Filozofická fakulta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sz w:val="20"/>
          <w:szCs w:val="20"/>
        </w:rPr>
        <w:t xml:space="preserve">Janáčkovo náměstí 2a, 602 00 Brno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</w:rPr>
        <w:t>Stavební úpravy a změna technologie ve VS.</w:t>
      </w:r>
    </w:p>
    <w:p>
      <w:pPr>
        <w:pStyle w:val="Normal"/>
        <w:jc w:val="both"/>
        <w:rPr/>
      </w:pPr>
      <w:r>
        <w:rPr>
          <w:b/>
          <w:bCs/>
          <w:iCs/>
          <w:sz w:val="20"/>
          <w:szCs w:val="20"/>
        </w:rPr>
        <w:t>D 1.4.C – Měření a regulace</w:t>
      </w:r>
      <w:r>
        <w:rPr>
          <w:b/>
          <w:bCs/>
          <w:i/>
          <w:iCs/>
          <w:sz w:val="20"/>
          <w:szCs w:val="20"/>
        </w:rPr>
        <w:t xml:space="preserve">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b/>
          <w:bCs/>
          <w:sz w:val="20"/>
        </w:rPr>
        <w:t>Kap.1. Dodávka technologie: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Řídící systém Amiris 99 – doplnění systému:</w:t>
        <w:tab/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modul  DM-AI 12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odul  DM-485TO485</w:t>
        <w:tab/>
        <w:t>1ks</w:t>
        <w:tab/>
        <w:t xml:space="preserve">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pájecí zdroj AZ 24V/2,5A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teplotní  čidla  NS 120R              </w:t>
        <w:tab/>
        <w:t>5ks</w:t>
        <w:tab/>
        <w:t xml:space="preserve">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Tlakové čidlo dopouštění vody  s přísl. 1 -10kPa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Havarijní teplotní čidlo topné vody s přísl. 70 - 140oC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Havarijní teplotní čidlo s přísl. 30 -90oC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Nový ovládací rozvaděč pro letní ohřev TUV 6kW/400V – vč. ovládání a jištění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se samostatným přívodem napájení a ovládání z ŘS                          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Regulační řídící ventily vč. servopohonů  s havar. funkcí  /u dvou kusů/,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pro horkou vodu  150oC a tlak PN25: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Regulační ventil se servem DN25 PN25 Kvs 6,3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Regulační ventil se servem DN15 PN25 Kvs 2,5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Havarijní ventil se servem  DN32 PN25 Kvs 12,5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Dopouštěcí ventil s havarijní funkcí DN15 Pn25 Kvs4</w:t>
        <w:tab/>
        <w:t>1ks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Celková cena dodávky          </w:t>
        <w:tab/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 xml:space="preserve">Kap.2.  Montážní práce :                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Montážní materiál: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 xml:space="preserve">nosné kabelové rošty              </w:t>
        <w:tab/>
        <w:t>40m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kabel CYKY 5x4</w:t>
        <w:tab/>
        <w:t>25m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        „        „       </w:t>
      </w:r>
      <w:r>
        <w:rPr>
          <w:sz w:val="20"/>
        </w:rPr>
        <w:t>5x1,5</w:t>
        <w:tab/>
        <w:t>40m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>
          <w:sz w:val="20"/>
        </w:rPr>
        <w:t xml:space="preserve">                 „        „       </w:t>
      </w:r>
      <w:r>
        <w:rPr>
          <w:sz w:val="20"/>
        </w:rPr>
        <w:t>3x1,5</w:t>
        <w:tab/>
        <w:t>65m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        „     </w:t>
      </w:r>
      <w:r>
        <w:rPr>
          <w:sz w:val="20"/>
        </w:rPr>
        <w:t xml:space="preserve">JYTY   4x1                                                               </w:t>
        <w:tab/>
        <w:t>150m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                 „         „       </w:t>
      </w:r>
      <w:r>
        <w:rPr>
          <w:sz w:val="20"/>
        </w:rPr>
        <w:t>2x1                                                               160m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ab/>
        <w:t xml:space="preserve">      </w:t>
        <w:tab/>
        <w:t xml:space="preserve">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Montážní práce MaR vč. demontáže starého zařízení</w:t>
        <w:tab/>
        <w:t>30hod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Montážní práce elektro vč.   „               „           „                           18hod                 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Předělání stávajícího elektrorozvaděče MaR</w:t>
        <w:tab/>
        <w:t xml:space="preserve">   12hod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Uvedení do provozu + zkušební provozu                                       20hod 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Elektrorevize</w:t>
        <w:tab/>
        <w:t>5hod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>
          <w:sz w:val="20"/>
        </w:rPr>
        <w:t xml:space="preserve">                                                           </w:t>
      </w: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 xml:space="preserve">Celková cena montáže a zprovoznění     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Kap.3. VRN: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Nový SW pro řídicí systém                   41 datových bodů AI,DI,AO,DO             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Úpravy  dosíťování  systému do celku</w:t>
        <w:tab/>
        <w:t>13hod</w:t>
        <w:tab/>
        <w:t xml:space="preserve">  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 xml:space="preserve">Úpravy vizualizace a dálkového řízení v centrálním PC </w:t>
        <w:tab/>
        <w:t>29hod</w:t>
        <w:tab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  <w:t>Zkušební provoz na doladění systému</w:t>
        <w:tab/>
        <w:t>12hod</w:t>
        <w:tab/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Celková cena SW prací vč. napojení na stávající vizualizační a řídící dispečink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>
          <w:b/>
          <w:bCs/>
        </w:rPr>
        <w:t xml:space="preserve">Celková cena dodávky,  montáže MaR, elektro a  SW s vizualizací        </w:t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5670" w:leader="none"/>
          <w:tab w:val="right" w:pos="7371" w:leader="none"/>
        </w:tabs>
        <w:jc w:val="both"/>
        <w:rPr/>
      </w:pPr>
      <w:r>
        <w:rPr>
          <w:sz w:val="20"/>
        </w:rPr>
        <w:t xml:space="preserve">V Brně, 19.3. 2015                                          </w:t>
        <w:tab/>
        <w:tab/>
        <w:t xml:space="preserve">                              vypracoval: Jiří Pecka</w:t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59:00Z</dcterms:created>
  <dc:creator>Pecka</dc:creator>
  <dc:description/>
  <dc:language>en-US</dc:language>
  <cp:lastModifiedBy>M</cp:lastModifiedBy>
  <cp:lastPrinted>2015-03-20T10:59:00Z</cp:lastPrinted>
  <dcterms:modified xsi:type="dcterms:W3CDTF">2015-03-20T10:01:00Z</dcterms:modified>
  <cp:revision>3</cp:revision>
  <dc:subject/>
  <dc:title>Hepro s</dc:title>
</cp:coreProperties>
</file>