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Y STŘECH SKM – VINAŘSKÁ</w:t>
            </w:r>
            <w:bookmarkEnd w:id="1"/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2367535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2367535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2367535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2367535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236753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236753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236753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23675358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2" w:name="__RefHeading___Toc423675351"/>
      <w:bookmarkEnd w:id="2"/>
      <w:r>
        <w:rPr/>
        <w:t>Identifikační údaje</w:t>
      </w:r>
    </w:p>
    <w:p>
      <w:pPr>
        <w:pStyle w:val="Heading2"/>
        <w:rPr/>
      </w:pPr>
      <w:bookmarkStart w:id="3" w:name="__RefHeading___Toc423675352"/>
      <w:bookmarkEnd w:id="3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Y STŘECH SKM – VINAŘSKÁ</w:t>
      </w:r>
    </w:p>
    <w:p>
      <w:pPr>
        <w:pStyle w:val="Normal"/>
        <w:ind w:left="2552" w:hanging="2268"/>
        <w:rPr/>
      </w:pPr>
      <w:r>
        <w:rPr/>
        <w:t>Místo stavby:</w:t>
        <w:tab/>
        <w:t>VINAŘSKÁ 499/5, BRNO</w:t>
      </w:r>
    </w:p>
    <w:p>
      <w:pPr>
        <w:pStyle w:val="Normal"/>
        <w:ind w:left="2552" w:hanging="0"/>
        <w:rPr/>
      </w:pPr>
      <w:r>
        <w:rPr/>
        <w:t>katastrální území: Pisárky [610208]</w:t>
      </w:r>
    </w:p>
    <w:p>
      <w:pPr>
        <w:pStyle w:val="Normal"/>
        <w:ind w:left="2552" w:hanging="2268"/>
        <w:rPr/>
      </w:pPr>
      <w:r>
        <w:rPr/>
        <w:tab/>
        <w:t>parcelní čísla pozemků: 350/3</w:t>
      </w:r>
    </w:p>
    <w:p>
      <w:pPr>
        <w:pStyle w:val="Heading2"/>
        <w:rPr/>
      </w:pPr>
      <w:bookmarkStart w:id="4" w:name="__RefHeading___Toc423675353"/>
      <w:bookmarkEnd w:id="4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Martinem Veselým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Martin Veselý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5" w:name="__RefHeading___Toc423675354"/>
      <w:bookmarkEnd w:id="5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6" w:name="__RefHeading___Toc423675355"/>
      <w:bookmarkEnd w:id="6"/>
      <w:r>
        <w:rPr/>
        <w:t>Seznam vstupních podkladů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Normal"/>
        <w:ind w:left="1004" w:hanging="0"/>
        <w:rPr/>
      </w:pPr>
      <w:r>
        <w:rPr/>
        <w:t>- posouzení střechy 03/2015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7" w:name="__RefHeading___Toc423675356"/>
      <w:bookmarkEnd w:id="7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Správy kolejí a menz MU (SKM) na ulici Vinařská 5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novodobou budovu (Stavoprojekt 1979) z prefabrikovaných dílců v městské zástavbě města Brna v areálu vysokoškolských kolejí a na rozhraní brněnského výstaviště a vilové čtvrti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v ochranném pásmu památkové rezervace Brno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památkové zóně, městské památkové rezervaci Brno</w:t>
      </w:r>
      <w:r>
        <w:rPr>
          <w:rFonts w:cs="Arial"/>
        </w:rPr>
        <w:t xml:space="preserve">, </w:t>
      </w:r>
      <w:r>
        <w:rPr/>
        <w:t>záplavovém území a území ohroženém důlní činností a seizmickou aktivitou.</w:t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51730</wp:posOffset>
                </wp:positionH>
                <wp:positionV relativeFrom="paragraph">
                  <wp:posOffset>3750945</wp:posOffset>
                </wp:positionV>
                <wp:extent cx="786765" cy="394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9pt;margin-top:295.3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1730</wp:posOffset>
                </wp:positionH>
                <wp:positionV relativeFrom="paragraph">
                  <wp:posOffset>3197860</wp:posOffset>
                </wp:positionV>
                <wp:extent cx="265430" cy="948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pt;margin-top:251.8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64075</wp:posOffset>
                </wp:positionH>
                <wp:positionV relativeFrom="paragraph">
                  <wp:posOffset>2932430</wp:posOffset>
                </wp:positionV>
                <wp:extent cx="287655" cy="1213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5pt;margin-top:230.9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00195</wp:posOffset>
                </wp:positionH>
                <wp:positionV relativeFrom="paragraph">
                  <wp:posOffset>2602865</wp:posOffset>
                </wp:positionV>
                <wp:extent cx="851535" cy="1543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204.9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971540" cy="3876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 (nejsou požadovány)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isárky [610208]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598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5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stavba občanského vybavení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stavba občanského vybavení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stavba občanského vybavení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stavba občanského vybavení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358640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8" w:name="__RefHeading___Toc423675357"/>
      <w:bookmarkEnd w:id="8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venkovní terasy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ind w:left="56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7/2015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9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9" w:name="__RefHeading___Toc423675358"/>
      <w:bookmarkEnd w:id="9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032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44:00Z</dcterms:created>
  <dc:creator>Erding</dc:creator>
  <dc:description/>
  <cp:keywords/>
  <dc:language>en-US</dc:language>
  <cp:lastModifiedBy>Janoušek Václav</cp:lastModifiedBy>
  <cp:lastPrinted>2015-07-03T08:27:00Z</cp:lastPrinted>
  <dcterms:modified xsi:type="dcterms:W3CDTF">2015-07-03T06:27:00Z</dcterms:modified>
  <cp:revision>35</cp:revision>
  <dc:subject/>
  <dc:title>OBSAH:</dc:title>
</cp:coreProperties>
</file>