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85471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710</wp:posOffset>
                </wp:positionH>
                <wp:positionV relativeFrom="paragraph">
                  <wp:posOffset>2192655</wp:posOffset>
                </wp:positionV>
                <wp:extent cx="443230" cy="419735"/>
                <wp:effectExtent l="17145" t="15875" r="1714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65600">
                          <a:off x="0" y="0"/>
                          <a:ext cx="443160" cy="41976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3pt;margin-top:172.6pt;width:34.85pt;height:33pt;mso-wrap-style:none;v-text-anchor:middle;rotation:253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2965" cy="3823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Výměna oken ze dvora</w:t>
            </w:r>
            <w:r>
              <w:rPr>
                <w:rFonts w:cs="Courier New"/>
                <w:b/>
                <w:caps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-DPS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4-10T07:34:00Z</dcterms:modified>
  <cp:revision>46</cp:revision>
  <dc:subject>Vzorový dokument</dc:subject>
  <dc:title>Normál -Word</dc:title>
</cp:coreProperties>
</file>