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Poříčí 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ze dvora</w:t>
            </w:r>
            <w:r>
              <w:rPr>
                <w:rFonts w:cs="Courier New"/>
                <w:b/>
                <w:caps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16960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169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169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16960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1696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169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169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169607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169600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169601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VÝMĚNA OKEN ZE DVORA</w:t>
      </w:r>
    </w:p>
    <w:p>
      <w:pPr>
        <w:pStyle w:val="Normal"/>
        <w:ind w:left="2552" w:hanging="2268"/>
        <w:rPr/>
      </w:pPr>
      <w:r>
        <w:rPr/>
        <w:t>Místo stavby:</w:t>
        <w:tab/>
        <w:t>Poříčí 623/7, Brno</w:t>
      </w:r>
    </w:p>
    <w:p>
      <w:pPr>
        <w:pStyle w:val="Normal"/>
        <w:ind w:left="2552" w:hanging="0"/>
        <w:rPr/>
      </w:pPr>
      <w:r>
        <w:rPr/>
        <w:t>katastrální území: Staré Brno [610089]</w:t>
      </w:r>
    </w:p>
    <w:p>
      <w:pPr>
        <w:pStyle w:val="Normal"/>
        <w:ind w:left="2552" w:hanging="2268"/>
        <w:rPr/>
      </w:pPr>
      <w:r>
        <w:rPr/>
        <w:tab/>
        <w:t>parcelní čísla pozemků: 1682</w:t>
      </w:r>
    </w:p>
    <w:p>
      <w:pPr>
        <w:pStyle w:val="Heading2"/>
        <w:rPr/>
      </w:pPr>
      <w:bookmarkStart w:id="2" w:name="__RefHeading___Toc381169602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bookmarkStart w:id="3" w:name="__RefHeading___Toc381169603"/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 xml:space="preserve">Mgr. Martou Valešovou, MBA, kvestorkou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Mgr. Marta Valešová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4" w:name="__RefHeading___Toc381169603"/>
      <w:r>
        <w:rPr/>
        <w:t>Údaje o zpracovateli dokumentace</w:t>
      </w:r>
      <w:bookmarkEnd w:id="4"/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11 190 051</w:t>
      </w:r>
    </w:p>
    <w:p>
      <w:pPr>
        <w:pStyle w:val="Heading1"/>
        <w:rPr/>
      </w:pPr>
      <w:bookmarkStart w:id="5" w:name="__RefHeading___Toc381169604"/>
      <w:bookmarkEnd w:id="5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6" w:name="__RefHeading___Toc381169605"/>
      <w:bookmarkEnd w:id="6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 xml:space="preserve">Stavba bude probíhat v areálu Masarykovy univerzity (MU), v prostorách Pedagogická fakulta </w:t>
      </w:r>
      <w:r>
        <w:rPr>
          <w:highlight w:val="yellow"/>
        </w:rPr>
        <w:t xml:space="preserve"> </w:t>
      </w:r>
      <w:r>
        <w:rPr/>
        <w:t>(PdF) na ulici Poříčí 623/7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, která byla postavena podle projektu technického oddělení Moravského místodržitelství v letech 1914-1916 a je částečně umístěna na nábřeží řeky Svratky v městské zástavbě centra města Brna s cihlovými několikapodlažními domy.</w:t>
      </w:r>
    </w:p>
    <w:p>
      <w:pPr>
        <w:pStyle w:val="Normal"/>
        <w:ind w:left="567" w:firstLine="284"/>
        <w:rPr/>
      </w:pPr>
      <w:r>
        <w:rPr/>
        <w:t>Okolí budovy je klasickou městskou zástavbou s převážně vícepodlažními cihlovými dom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 památkové zóně, městské památkové rezervaci Brno, záplavovém území a území ohroženém důlní činností a seizmickou aktivitou. Objekt není zapsán v ústředním sezamu kulturních památek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2116455</wp:posOffset>
                </wp:positionV>
                <wp:extent cx="600075" cy="1381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66.6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093970" cy="3467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FF0000"/>
          <w:sz w:val="20"/>
        </w:rPr>
        <w:t>(objekt)</w:t>
      </w:r>
      <w:r>
        <w:rPr>
          <w:color w:val="00B050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Staré Brno [610089]</w:t>
      </w:r>
    </w:p>
    <w:p>
      <w:pPr>
        <w:pStyle w:val="Normal"/>
        <w:ind w:left="567" w:firstLine="284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2 00 Brno</w:t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0"/>
        </w:rPr>
      </w:pPr>
      <w:r>
        <w:rPr>
          <w:rFonts w:cs="Segoe UI" w:ascii="Segoe UI" w:hAnsi="Segoe UI"/>
          <w:color w:val="000000"/>
          <w:sz w:val="20"/>
        </w:rPr>
      </w:r>
    </w:p>
    <w:p>
      <w:pPr>
        <w:pStyle w:val="Normal"/>
        <w:rPr>
          <w:rFonts w:ascii="Segoe UI" w:hAnsi="Segoe UI" w:cs="Segoe UI"/>
          <w:color w:val="2F6E99"/>
          <w:sz w:val="20"/>
        </w:rPr>
      </w:pPr>
      <w:r>
        <w:rPr>
          <w:rFonts w:cs="Segoe UI" w:ascii="Segoe UI" w:hAnsi="Segoe UI"/>
          <w:color w:val="2F6E99"/>
          <w:sz w:val="20"/>
        </w:rPr>
        <w:drawing>
          <wp:inline distT="0" distB="0" distL="0" distR="0">
            <wp:extent cx="3047365" cy="228473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7" w:name="__RefHeading___Toc381169606"/>
      <w:bookmarkEnd w:id="7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okenních výplní se zachováním stávajícího členění a umístě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4/2017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04/2019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8" w:name="__RefHeading___Toc381169607"/>
      <w:bookmarkEnd w:id="8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bzeM2_fjVUyKaufEbD2cysOeHDlDb9XjnJLosjj_ugaV16CxtyTh6j7tpUSG4v-xctmxLrrG5CWuc8fWt0Tol9bVCi7RmZMLH8-0PpXAz1jeDZgX2RtRFw=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7-04-10T07:22:00Z</dcterms:modified>
  <cp:revision>27</cp:revision>
  <dc:subject/>
  <dc:title>OBSAH:</dc:title>
</cp:coreProperties>
</file>