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1532255" cy="1946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4485</wp:posOffset>
                </wp:positionH>
                <wp:positionV relativeFrom="paragraph">
                  <wp:posOffset>1754505</wp:posOffset>
                </wp:positionV>
                <wp:extent cx="774700" cy="683895"/>
                <wp:effectExtent l="13335" t="20320" r="1397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774720" cy="68400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5.5pt;margin-top:138.15pt;width:60.95pt;height:53.8pt;mso-wrap-style:none;v-text-anchor:middle;rotation:345">
                <v:fill o:detectmouseclick="t" type="solid" color2="white" opacity="0.16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56960" cy="366903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/>
            </w:pPr>
            <w:r>
              <w:rPr>
                <w:b/>
                <w:caps/>
                <w:szCs w:val="24"/>
              </w:rPr>
              <w:t>oprava krytiny teras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2-DPS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8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7-08-31T04:21:00Z</dcterms:modified>
  <cp:revision>46</cp:revision>
  <dc:subject>Vzorový dokument</dc:subject>
  <dc:title>Normál -Word</dc:title>
</cp:coreProperties>
</file>