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1280795" cy="936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8925</wp:posOffset>
                </wp:positionH>
                <wp:positionV relativeFrom="paragraph">
                  <wp:posOffset>597535</wp:posOffset>
                </wp:positionV>
                <wp:extent cx="2017395" cy="1758950"/>
                <wp:effectExtent l="7620" t="25400" r="762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2017440" cy="17589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1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2.7pt;margin-top:47.05pt;width:158.8pt;height:138.45pt;mso-wrap-style:none;v-text-anchor:middle;rotation:345">
                <v:fill o:detectmouseclick="t" type="solid" color2="aqua" opacity="0.1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80380" cy="435546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/>
            </w:pPr>
            <w:r>
              <w:rPr>
                <w:b/>
                <w:caps/>
                <w:szCs w:val="24"/>
              </w:rPr>
              <w:t>oprava krytiny teras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rFonts w:eastAsia="Arial Narrow"/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2-DPS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8/2017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9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7-08-31T04:21:00Z</dcterms:modified>
  <cp:revision>10</cp:revision>
  <dc:subject>Vzorový dokument</dc:subject>
  <dc:title>Normál -Word</dc:title>
</cp:coreProperties>
</file>