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1930199801"/>
            <w:bookmarkStart w:id="1" w:name="__Fieldmark__43_1930199801"/>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1930199801"/>
            <w:bookmarkStart w:id="3" w:name="__Fieldmark__44_1930199801"/>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1930199801"/>
            <w:bookmarkStart w:id="5" w:name="__Fieldmark__59_1930199801"/>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1930199801"/>
            <w:bookmarkStart w:id="7" w:name="__Fieldmark__60_1930199801"/>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1930199801"/>
            <w:bookmarkStart w:id="9" w:name="__Fieldmark__61_1930199801"/>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1930199801"/>
            <w:bookmarkStart w:id="11" w:name="__Fieldmark__62_1930199801"/>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1930199801"/>
            <w:bookmarkStart w:id="13" w:name="__Fieldmark__69_1930199801"/>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1930199801"/>
            <w:bookmarkStart w:id="15" w:name="__Fieldmark__70_1930199801"/>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1930199801"/>
            <w:bookmarkStart w:id="17" w:name="__Fieldmark__71_1930199801"/>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1930199801"/>
            <w:bookmarkStart w:id="19" w:name="__Fieldmark__72_1930199801"/>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1930199801"/>
            <w:bookmarkStart w:id="21" w:name="__Fieldmark__75_1930199801"/>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1930199801"/>
            <w:bookmarkStart w:id="23" w:name="__Fieldmark__76_1930199801"/>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1930199801"/>
            <w:bookmarkStart w:id="25" w:name="__Fieldmark__79_1930199801"/>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1930199801"/>
            <w:bookmarkStart w:id="27" w:name="__Fieldmark__80_1930199801"/>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1930199801"/>
            <w:bookmarkStart w:id="29" w:name="__Fieldmark__82_1930199801"/>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1930199801"/>
            <w:bookmarkStart w:id="31" w:name="__Fieldmark__83_1930199801"/>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1930199801"/>
            <w:bookmarkStart w:id="33" w:name="__Fieldmark__85_1930199801"/>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1930199801"/>
            <w:bookmarkStart w:id="35" w:name="__Fieldmark__86_1930199801"/>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1930199801"/>
            <w:bookmarkStart w:id="37" w:name="__Fieldmark__88_1930199801"/>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1930199801"/>
            <w:bookmarkStart w:id="39" w:name="__Fieldmark__89_1930199801"/>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1930199801"/>
            <w:bookmarkStart w:id="41" w:name="__Fieldmark__91_1930199801"/>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1930199801"/>
            <w:bookmarkStart w:id="43" w:name="__Fieldmark__92_1930199801"/>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1930199801"/>
            <w:bookmarkStart w:id="45" w:name="__Fieldmark__93_1930199801"/>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1930199801"/>
            <w:bookmarkStart w:id="47" w:name="__Fieldmark__94_1930199801"/>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1930199801"/>
            <w:bookmarkStart w:id="49" w:name="__Fieldmark__96_1930199801"/>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1930199801"/>
            <w:bookmarkStart w:id="51" w:name="__Fieldmark__97_1930199801"/>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1930199801"/>
            <w:bookmarkStart w:id="53" w:name="__Fieldmark__98_1930199801"/>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1930199801"/>
            <w:bookmarkStart w:id="55" w:name="__Fieldmark__99_1930199801"/>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1930199801"/>
      <w:bookmarkStart w:id="57" w:name="__Fieldmark__111_1930199801"/>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1930199801"/>
      <w:bookmarkStart w:id="59" w:name="__Fieldmark__112_1930199801"/>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1930199801"/>
      <w:bookmarkStart w:id="65" w:name="__Fieldmark__189_1930199801"/>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1930199801"/>
      <w:bookmarkStart w:id="67" w:name="__Fieldmark__190_1930199801"/>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1930199801"/>
      <w:bookmarkStart w:id="69" w:name="__Fieldmark__191_1930199801"/>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1930199801"/>
      <w:bookmarkStart w:id="71" w:name="__Fieldmark__192_1930199801"/>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