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4"/>
          <w:szCs w:val="44"/>
          <w:u w:val="single"/>
        </w:rPr>
      </w:pPr>
      <w:r>
        <w:rPr>
          <w:b/>
          <w:caps/>
          <w:sz w:val="44"/>
          <w:szCs w:val="44"/>
          <w:u w:val="single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jc w:val="center"/>
        <w:rPr>
          <w:caps/>
        </w:rPr>
      </w:pPr>
      <w:r>
        <w:rPr>
          <w:sz w:val="32"/>
          <w:szCs w:val="32"/>
        </w:rPr>
        <w:t>D.1.4.1 - ZDRAVOTNÍ INSTALACE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Podnadpis"/>
        <w:rPr>
          <w:b w:val="false"/>
          <w:b w:val="false"/>
          <w:bCs w:val="false"/>
          <w:caps/>
          <w:color w:val="000000"/>
          <w:sz w:val="24"/>
        </w:rPr>
      </w:pPr>
      <w:r>
        <w:rPr>
          <w:b w:val="false"/>
          <w:bCs w:val="false"/>
          <w:caps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ázev stavby:</w:t>
        <w:tab/>
        <w:t>Generální oprava rozvodů SV a TV v pavilonu C2</w:t>
      </w:r>
    </w:p>
    <w:p>
      <w:pPr>
        <w:pStyle w:val="Podnadpis"/>
        <w:ind w:left="2835" w:hanging="2835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Podnadpis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ísto stavby:</w:t>
        <w:tab/>
        <w:tab/>
        <w:tab/>
        <w:t>UNIVERZITNÍ KAMPUS BOHUNICE</w:t>
      </w:r>
    </w:p>
    <w:p>
      <w:pPr>
        <w:pStyle w:val="Podnadpis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Podnadpis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Investor:                                       MASARYKOVA UNIVERZITA V BRNĚ</w:t>
      </w:r>
    </w:p>
    <w:p>
      <w:pPr>
        <w:pStyle w:val="Podnadpis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ab/>
      </w:r>
    </w:p>
    <w:p>
      <w:pPr>
        <w:pStyle w:val="Normal"/>
        <w:ind w:left="4245" w:hanging="4245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Zodpovědný projektant:</w:t>
        <w:tab/>
        <w:t>Ing. Petr Poláček, ČKAIT: 1005117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Projektant:</w:t>
        <w:tab/>
        <w:t>Ing. Petr Poláček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autoSpaceDE w:val="false"/>
        <w:rPr/>
      </w:pPr>
      <w:r>
        <w:rPr/>
        <w:t>Stupeň:</w:t>
        <w:tab/>
        <w:t>DPS</w:t>
      </w:r>
    </w:p>
    <w:p>
      <w:pPr>
        <w:pStyle w:val="Normal"/>
        <w:spacing w:before="120" w:after="0"/>
        <w:rPr>
          <w:caps/>
        </w:rPr>
      </w:pPr>
      <w:r>
        <w:rPr>
          <w:caps/>
        </w:rPr>
      </w:r>
    </w:p>
    <w:p>
      <w:pPr>
        <w:pStyle w:val="Zkladntext3"/>
        <w:ind w:left="2880" w:hanging="2880"/>
        <w:rPr/>
      </w:pPr>
      <w:r>
        <w:rPr/>
        <w:t xml:space="preserve">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6515</wp:posOffset>
                </wp:positionH>
                <wp:positionV relativeFrom="paragraph">
                  <wp:posOffset>120650</wp:posOffset>
                </wp:positionV>
                <wp:extent cx="538480" cy="768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7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45pt;margin-top:9.5pt;width:42.35pt;height:6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  <w:r>
        <w:rPr>
          <w:b/>
          <w:bCs/>
        </w:rPr>
        <w:tab/>
        <w:tab/>
      </w:r>
      <w:r>
        <w:rPr/>
        <w:t xml:space="preserve"> Pare  číslo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Úvod</w:t>
      </w:r>
    </w:p>
    <w:p>
      <w:pPr>
        <w:pStyle w:val="TextBody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 řeší generální opravu páteřních ležatých rozvodů a stupaček v objektu, stávající nevyhovující pozinkované potrubí bude vyměněno za nové nerezové, spojované lisováním s atestem na pitnou vodu, včetně armatur které budou přímo navazovat na měněné rozvod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TÁVAJÍCÍ STAV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ROZVOD  STUDENÉ  A TEPLÉ  VOD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sz w:val="21"/>
          <w:szCs w:val="18"/>
        </w:rPr>
      </w:pPr>
      <w:r>
        <w:rPr>
          <w:rFonts w:cs="Arial Narrow" w:ascii="Arial Narrow" w:hAnsi="Arial Narrow"/>
          <w:sz w:val="21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  <w:sz w:val="21"/>
          <w:szCs w:val="18"/>
        </w:rPr>
        <w:t>Přípojka studené vody pitné je přivedena do strojovny instalací j. – VH1 – přípojná potrubí. Na potrubí je osazen hlavní uzávěr, filtr a vodoměr. Po konzultaci s profesí M+R je pouze vodoměr studené vody doplněn výstupem s impulsem  pro přenos dat – MaR. Vodoměry na TUV a cirkulaci TUV jsou prozatím vedeny skladem a na jejich místo je instalován mezikus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lá užitková voda je připravována výměníkovou stanicí decentrálně. Potřeba TUV v objektu je bilancována přibližně hodnotou 3700 l/d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řípojce studené vody pitné – před vodoměrem je vysazena odbočka pro požární vod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y vod jsou vedeny ze strojovny instalací pod stropem 1.PP do dvou instalačních jader. Pod stropem každého podlaží jsou vedeny rozvody po obou stranách objektu k zařizovacím předmětům vyššího podlaží. Studená voda je vyvedena i na střechu objektu – vývody pro závlahový systém střechy. Tyto vývody budou zabezpečeny na zimní období vypouštěním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áteřní rozvody ve strojovně instalací jsou provedeny z ocelových trubek bezešvých pozinkovaných. Ostatní rozvody po objektu až k zařizovacím předmětům jsou na všech médiích provedeny z plastových trubek garantovaných vlastností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eškeré ležaté potrubí z plastových trubek vedené volně pod stropem je uloženo v podpůrných žlabech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Řešené rozvody jsou uchyceny pomocí systémového zavěšení s pryžovými úchytkami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rozvody vod jsou izolovány – jak volně vedené, tak ve zdivu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/>
      </w:pP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P</w:t>
      </w:r>
      <w:r>
        <w:rPr>
          <w:rFonts w:cs="Arial,Bold" w:ascii="Arial,Bold" w:hAnsi="Arial,Bold"/>
          <w:b/>
          <w:bCs/>
          <w:sz w:val="22"/>
          <w:szCs w:val="22"/>
        </w:rPr>
        <w:t>Ř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</w:rPr>
        <w:t>EHLEDOVÉ SCHÉMA OBJEKT</w:t>
      </w:r>
      <w:r>
        <w:rPr>
          <w:rFonts w:cs="Arial,Bold" w:ascii="Arial,Bold" w:hAnsi="Arial,Bold"/>
          <w:b/>
          <w:bCs/>
          <w:sz w:val="22"/>
          <w:szCs w:val="22"/>
        </w:rPr>
        <w:t>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  <w:drawing>
          <wp:inline distT="0" distB="0" distL="0" distR="0">
            <wp:extent cx="5760085" cy="729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,Bold" w:hAnsi="Arial,Bold" w:cs="Arial,Bold"/>
          <w:b/>
          <w:b/>
          <w:bCs/>
          <w:sz w:val="22"/>
          <w:szCs w:val="22"/>
        </w:rPr>
      </w:pPr>
      <w:r>
        <w:rPr>
          <w:rFonts w:cs="Arial,Bold" w:ascii="Arial,Bold" w:hAnsi="Arial,Bold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OVÝ STAV ROZVOD  STUDENÉ  A TEPLÉ  VOD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sz w:val="21"/>
          <w:szCs w:val="18"/>
        </w:rPr>
      </w:pPr>
      <w:r>
        <w:rPr>
          <w:rFonts w:cs="Arial Narrow" w:ascii="Arial Narrow" w:hAnsi="Arial Narrow"/>
          <w:sz w:val="21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Přípojka studené vody pitné je stávající přivedena do strojovny. Na potrubí je osazen stávající hlavní uzávěr, filtr a vodoměr. Přívod vody a měření je stávající a oprava se ho netýká.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plá užitková voda je připravována výměníkovou stanicí decentrálně. Potřeba TUV v objektu je bilancována přibližně hodnotou 3700 l/d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Na přípojce studené vody pitné – před vodoměrem je vysazena stávající odbočka pro požární vod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 xml:space="preserve">Rozvody vody jsou vedeny ze strojovny instalací pod stropem 1.PP do dvou instalačních jader. Pod stropem každého podlaží jsou vedeny rozvody po obou stranách objektu k zařizovacím předmětům vyššího podlaží. Studená voda je vyvedena i na střechu objektu – vývody pro závlahový systém střechy. Tyto vývody budou zabezpečeny na zimní období vypouštěním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 xml:space="preserve">Páteřní rozvody ve strojovně instalací budou provedeny z NEREZ TRUBEK (DIN 1.4404/AISI 316L) PRO PITNOU VODU, LISOVANÝCH.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rezové potrubí musí splňovat: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hyperlink r:id="rId3">
        <w:r>
          <w:rPr>
            <w:rStyle w:val="InternetLink"/>
            <w:rFonts w:cs="Arial Narrow" w:ascii="Arial Narrow" w:hAnsi="Arial Narrow"/>
          </w:rPr>
          <w:t>Zákona č. 258/2000 Sb.</w:t>
        </w:r>
      </w:hyperlink>
      <w:r>
        <w:rPr>
          <w:rFonts w:cs="Arial" w:ascii="Arial Narrow" w:hAnsi="Arial Narrow"/>
        </w:rPr>
        <w:t> o ochraně veřejného zdraví a o změně některých souvisejících zákonů a </w:t>
      </w:r>
      <w:hyperlink r:id="rId4">
        <w:r>
          <w:rPr>
            <w:rStyle w:val="InternetLink"/>
            <w:rFonts w:cs="Arial Narrow" w:ascii="Arial Narrow" w:hAnsi="Arial Narrow"/>
          </w:rPr>
          <w:t>Vyhlášky č. 409/2005 Sb.</w:t>
        </w:r>
      </w:hyperlink>
      <w:r>
        <w:rPr>
          <w:rFonts w:cs="Arial" w:ascii="Arial Narrow" w:hAnsi="Arial Narrow"/>
        </w:rPr>
        <w:t> o hygienických požadavcích na výrobky přicházející do přímého styku s vodou a na úpravu vody. Vyhláška je v kontextu legislativy EU a udává přesně postup posuzování výrobku, povolené výluhové limity, povolené povrchové úpravy, značení atd. § 9 uvádí, že pro výrobky z kovových materiálů splňují požadavky pro přímý styk s vodou následující korozivzdorné ocele (nerez ocele): 1.4404/AISI 316L (X2CrNiMo17-12-2).</w:t>
      </w:r>
    </w:p>
    <w:p>
      <w:pPr>
        <w:pStyle w:val="Normlnweb"/>
        <w:shd w:fill="FFFFFF" w:val="clear"/>
        <w:spacing w:before="0" w:after="408"/>
        <w:rPr/>
      </w:pPr>
      <w:r>
        <w:rPr>
          <w:rFonts w:cs="Arial" w:ascii="Arial Narrow" w:hAnsi="Arial Narrow"/>
        </w:rPr>
        <w:t>Trubky vyhovují pracovnímu listu DVGW GW 541, normě EN 10217-7 (DIN 17455 ) i EN 10312, a proto jsou povoleny pro instalace na pitnou vodu</w:t>
      </w:r>
    </w:p>
    <w:p>
      <w:pPr>
        <w:pStyle w:val="Normlnweb"/>
        <w:shd w:fill="FFFFFF" w:val="clear"/>
        <w:spacing w:before="0" w:after="408"/>
        <w:rPr>
          <w:b/>
          <w:b/>
        </w:rPr>
      </w:pPr>
      <w:r>
        <w:rPr>
          <w:b/>
        </w:rPr>
        <w:t>Lisovací tvarovka: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r>
        <w:rPr>
          <w:rFonts w:cs="Arial" w:ascii="Arial Narrow" w:hAnsi="Arial Narrow"/>
        </w:rPr>
        <w:t>Lisovací tvarovky použité v řešeném projektu se vyrábějí z vysoce legované austenitické nerezové Cr-Ni-Mo oceli s číslem materiálu 1.4404 (AISI 316 L). Lisovací tvarovky se trvanlivě označují černě označením výrobce, průměrem, kontrolní značkou DVGW a interním kódováním. Do zesílených konců lisovacích tvarovek je u instalací pro pitnou vodu standardně vložen černý těsnicí kroužek z EPDM.</w:t>
      </w:r>
    </w:p>
    <w:p>
      <w:pPr>
        <w:pStyle w:val="Normlnweb"/>
        <w:shd w:fill="FFFFFF" w:val="clear"/>
        <w:spacing w:before="0" w:after="408"/>
        <w:rPr>
          <w:rFonts w:ascii="Arial Narrow" w:hAnsi="Arial Narrow" w:cs="Arial"/>
        </w:rPr>
      </w:pPr>
      <w:r>
        <w:rPr>
          <w:rFonts w:cs="Arial" w:ascii="Arial Narrow" w:hAnsi="Arial Narrow"/>
        </w:rPr>
        <w:t>U výrobků splňujících podmínky se nemusí provádět výluhová zkouška. Výrobce, dovozce, nebo distributor těchto výrobků musí mít ověření o chemickém složení ve formě zkušebního protokolu vydaného zkušební laboratoří. V případě vyššího obsahu látek nebo jiného složení výrobku je rozhodující splnění požadavků uvedených v §3 (výluhové zkoušky)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/>
      </w:pPr>
      <w:r>
        <w:rPr>
          <w:rFonts w:cs="Arial Narrow" w:ascii="Arial Narrow" w:hAnsi="Arial Narrow"/>
        </w:rPr>
        <w:t>Zvláštní pozornost je nutno věnovat řešení dilatací – pomocí smyček nebo osových kompenzátorů umístěných v cca 6m vzdálenostech Na úsecích nerezového potrubí budou ve vzd cca 15m osazeny „U“ kompenzátory /hlava 600mm/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ešené rozvody budou uchyceny pomocí systémového zavěšení s pryžovými úchytkami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škeré rozvody vod budou izolovány – jak volně vedené, tak ve zdivu /viz dále/</w:t>
      </w:r>
    </w:p>
    <w:p>
      <w:pPr>
        <w:pStyle w:val="Normal"/>
        <w:ind w:left="141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ozteče pro uchycení potrubí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</w:r>
    </w:p>
    <w:p>
      <w:pPr>
        <w:pStyle w:val="TextBody"/>
        <w:ind w:firstLine="709"/>
        <w:rPr/>
      </w:pPr>
      <w:r>
        <w:rPr>
          <w:rFonts w:cs="Arial" w:ascii="Arial Narrow" w:hAnsi="Arial Narrow"/>
          <w:sz w:val="24"/>
          <w:szCs w:val="24"/>
        </w:rPr>
        <w:t>Uložení potrubí vodovodu je provedeno pomocí typových prvků. Jsou použity objímky s gumovou vložkou. Uložení potrubí je provedeno vždy v blízkosti armatur, aby nedocházelo k namáhání spojů vahou zařízení. Součástí dodávky rozvodů jsou i veškeré nutné doplňkové konstrukce, tzn. ocelové konstrukce sloužící k upevnění, podepření a zavěšení potrubí ( konzoly, podpěry, závěsy apod). Max. vzdálenosti uložení potrubí jednotlivých dimenzí jsou uvedeny v následující tabulce. Vzdálenosti jsou maximální z hlediska průhybu potrubí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N 25</w:t>
        <w:tab/>
        <w:tab/>
        <w:tab/>
        <w:t>2,2 m</w:t>
        <w:tab/>
        <w:tab/>
        <w:tab/>
        <w:t>DN 65</w:t>
        <w:tab/>
        <w:tab/>
        <w:tab/>
        <w:t>4,2 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 32</w:t>
        <w:tab/>
        <w:tab/>
        <w:tab/>
        <w:t>2,5 m</w:t>
        <w:tab/>
        <w:tab/>
        <w:tab/>
        <w:t>DN 80</w:t>
        <w:tab/>
        <w:tab/>
        <w:tab/>
        <w:t xml:space="preserve">4,9 m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 40                             2,8 m                             DN 50                             3,3 m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sz w:val="21"/>
          <w:szCs w:val="18"/>
          <w:u w:val="single"/>
        </w:rPr>
        <w:t>IZOLACE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  <w:sz w:val="21"/>
          <w:szCs w:val="18"/>
          <w:u w:val="single"/>
        </w:rPr>
      </w:pPr>
      <w:r>
        <w:rPr>
          <w:rFonts w:cs="Arial Narrow" w:ascii="Arial Narrow" w:hAnsi="Arial Narrow"/>
          <w:b/>
          <w:sz w:val="21"/>
          <w:szCs w:val="18"/>
          <w:u w:val="single"/>
        </w:rPr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e smyslu vyhlášky č.150/2001 Sb. bude potrubí TUV a páteřní rozvod TUV a cirkulace opatřen izolací  dle průměru potrubí :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20      -  izolace minerální -Al tl.20mm,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25-32 -  izolace mineráln í-Al tl.30mm, </w:t>
      </w:r>
    </w:p>
    <w:p>
      <w:pPr>
        <w:pStyle w:val="Zkladntext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N40      -  izolace minerální -Al tl.40mm,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</w:rPr>
        <w:t xml:space="preserve">DN50      -  izolace minerální -Al tl.50mm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</w:rPr>
        <w:t>DN</w:t>
      </w:r>
      <w:r>
        <w:rPr>
          <w:rFonts w:cs="Arial Narrow" w:ascii="Arial Narrow" w:hAnsi="Arial Narrow"/>
          <w:sz w:val="24"/>
          <w:szCs w:val="24"/>
          <w:lang w:val="cs-CZ"/>
        </w:rPr>
        <w:t>6</w:t>
      </w:r>
      <w:r>
        <w:rPr>
          <w:rFonts w:cs="Arial Narrow" w:ascii="Arial Narrow" w:hAnsi="Arial Narrow"/>
          <w:sz w:val="24"/>
          <w:szCs w:val="24"/>
        </w:rPr>
        <w:t>0      -  izolace minerální -Al tl.</w:t>
      </w:r>
      <w:r>
        <w:rPr>
          <w:rFonts w:cs="Arial Narrow" w:ascii="Arial Narrow" w:hAnsi="Arial Narrow"/>
          <w:sz w:val="24"/>
          <w:szCs w:val="24"/>
          <w:lang w:val="cs-CZ"/>
        </w:rPr>
        <w:t>50</w:t>
      </w:r>
      <w:r>
        <w:rPr>
          <w:rFonts w:cs="Arial Narrow" w:ascii="Arial Narrow" w:hAnsi="Arial Narrow"/>
          <w:sz w:val="24"/>
          <w:szCs w:val="24"/>
        </w:rPr>
        <w:t xml:space="preserve">mm </w:t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Zkladntext2"/>
        <w:jc w:val="both"/>
        <w:rPr>
          <w:rFonts w:ascii="Arial Narrow" w:hAnsi="Arial Narrow" w:cs="Arial Narrow"/>
          <w:sz w:val="24"/>
          <w:szCs w:val="24"/>
          <w:lang w:val="cs-CZ"/>
        </w:rPr>
      </w:pPr>
      <w:r>
        <w:rPr>
          <w:rFonts w:cs="Arial Narrow" w:ascii="Arial Narrow" w:hAnsi="Arial Narrow"/>
          <w:sz w:val="24"/>
          <w:szCs w:val="24"/>
          <w:lang w:val="cs-CZ"/>
        </w:rPr>
      </w:r>
    </w:p>
    <w:p>
      <w:pPr>
        <w:pStyle w:val="Zkladntext2"/>
        <w:jc w:val="both"/>
        <w:rPr>
          <w:rFonts w:ascii="Arial Narrow" w:hAnsi="Arial Narrow" w:cs="Arial Narrow"/>
          <w:sz w:val="21"/>
          <w:szCs w:val="18"/>
          <w:lang w:val="cs-CZ"/>
        </w:rPr>
      </w:pPr>
      <w:r>
        <w:rPr>
          <w:rFonts w:cs="Arial Narrow" w:ascii="Arial Narrow" w:hAnsi="Arial Narrow"/>
          <w:sz w:val="21"/>
          <w:szCs w:val="18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RMATUR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/>
      </w:pPr>
      <w:r>
        <w:rPr>
          <w:rFonts w:cs="Arial Narrow" w:ascii="Arial Narrow" w:hAnsi="Arial Narrow"/>
        </w:rPr>
        <w:t>Veškeré použité armatury musí splňovat nařízení z Evropské normy EN 1717, která se týká ochrany pitné vody před znečištěním v instalacích pro pitnou vodu, přesně popisuje použití a instalaci ochranných armatur pro různá zařízení pro pitnou vodu. Tato instalační norma platí pro všechny instalace, ke všem armaturám bude doložen atest, že odpovídají platným předpisů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á se především o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V - Ventil uzavírací s odvodněním mosazný PN10 - pro studenou i teplou vodu</w:t>
      </w:r>
    </w:p>
    <w:p>
      <w:pPr>
        <w:pStyle w:val="Zkladntext2"/>
        <w:jc w:val="both"/>
        <w:rPr>
          <w:rFonts w:ascii="Arial Narrow" w:hAnsi="Arial Narrow" w:cs="Arial Narrow"/>
          <w:sz w:val="21"/>
          <w:szCs w:val="18"/>
          <w:lang w:val="cs-CZ"/>
        </w:rPr>
      </w:pPr>
      <w:r>
        <w:rPr>
          <w:rFonts w:cs="Arial Narrow" w:ascii="Arial Narrow" w:hAnsi="Arial Narrow"/>
          <w:sz w:val="21"/>
          <w:szCs w:val="18"/>
          <w:lang w:val="cs-CZ"/>
        </w:rPr>
        <w:t>STAD - REGULAČNÍ VENTIL MOSAZNÝ PRO PITNOU VODU</w:t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</w:r>
    </w:p>
    <w:p>
      <w:pPr>
        <w:pStyle w:val="Zkladntext2"/>
        <w:jc w:val="both"/>
        <w:rPr>
          <w:rFonts w:ascii="Arial Narrow" w:hAnsi="Arial Narrow" w:cs="Arial"/>
          <w:b/>
          <w:b/>
          <w:sz w:val="24"/>
          <w:szCs w:val="24"/>
          <w:u w:val="single"/>
          <w:lang w:val="cs-CZ" w:eastAsia="cs-CZ"/>
        </w:rPr>
      </w:pPr>
      <w:r>
        <w:rPr>
          <w:rFonts w:cs="Arial" w:ascii="Arial Narrow" w:hAnsi="Arial Narrow"/>
          <w:b/>
          <w:sz w:val="24"/>
          <w:szCs w:val="24"/>
          <w:u w:val="single"/>
          <w:lang w:val="cs-CZ" w:eastAsia="cs-CZ"/>
        </w:rPr>
        <w:t>Požární ucpávky přes požárně dělící konstrukce: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e čl. 6.2.2 ČSN 73 0833 musí být použita rozvodná potrubí z výrobků třídy reakce na oheň A1 nebo A2 nebo B. Rozvodná potrubí z výrobků třídy reakce na oheň A2 nebo B musí odpovídat ustanovení podle 11.2.2 a) ČSN 73 0802 se světlým průřezem potrubí nejvýše do 500 mm2; tato rozvodná potrubí mohou být užita pro kapaliny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tupy přes požárně dělící konstrukce budou řešeny systémovým řešením odbornou firmou, splňující požární řešení stavby, vis detail ve výkrese projekt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ALIZACE ZAKÁZKY A JEHO ETAPIZACE: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měna potrubí v objektu musí být realizována s přihlédnutím na zachování funkčnosti objektů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/>
      </w:pPr>
      <w:r>
        <w:rPr>
          <w:rFonts w:cs="Arial Narrow" w:ascii="Arial Narrow" w:hAnsi="Arial Narrow"/>
        </w:rPr>
        <w:t>Realizace bude řešena po etapách s řešením dočasných propojů na stávající rozvody, ODSTÁVKA PRO JEDNOTLIVÉ ETAPY BY NEMĚLA PŘESÁHNOUT VÍCE NĚŠ 2 D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oručujeme realizovat v objektu najednou jen jednu stupačku (tak aby byla zachována funkčnost min. jedněch záchodů na patře)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KOUŠKY A SEŘÍZENÍ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provedení montáže zařízení a potrubí je nutno provést následující zkoušky a seříz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ou prohlídku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u vodotěsnosti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koušku plynotěsnosti kanalizace – ČSN 75 67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lach potrubí vodovodu – ČSN 73 66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lakové zkoušky potrubí vodovodu – ČSN 73 666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uštění vodovodního potrubí pitnou vodou a jeho odvzduš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regulování systému cirkulace teplé užitkové v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unkční zkouška zařizovacích předmě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0" w:leader="none"/>
        </w:tabs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školení obsluhy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vební čás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dní stěna sociálního zařízení je zhotovena ze SDK opatřeného obkladem. Pro přístup ke stoupačkám je zapotřebí demontáž WC. Jeho následné očištění a uschování pro pozdější montáž. Obklady je nutno vybourat s ohledem na jejich doplnění stejným nebo podobným typem. Po osekání obkladu je nutno demontovat SDK záklop a nosnou konstrukci tak, aby byla umožněna výměna rozvodů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skončení prací bude nosná konstrukce doplněna a opatřena rámem pro osazení protipožárních SDK dvířek o rozměru 600mmx600mm. Záklop bude doplněn odpovídajícím protipožárním SDK a potažen perlinkou. Následně dojde k obložení a zaspárování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vyčištění staveniště dojde ke zpětné montáži zařizovacích předmětů a výmalbě dotčených prosto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POZORNĚNÍ</w:t>
      </w:r>
    </w:p>
    <w:p>
      <w:pPr>
        <w:pStyle w:val="Normal"/>
        <w:keepNext w:val="true"/>
        <w:tabs>
          <w:tab w:val="clear" w:pos="708"/>
          <w:tab w:val="left" w:pos="540" w:leader="none"/>
          <w:tab w:val="left" w:pos="720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180"/>
        <w:jc w:val="both"/>
        <w:rPr/>
      </w:pPr>
      <w:r>
        <w:rPr>
          <w:rFonts w:cs="Arial Narrow" w:ascii="Arial Narrow" w:hAnsi="Arial Narrow"/>
        </w:rPr>
        <w:t>- Při montáži musí být prováděna důsledná koordinace mezi profesemi technologie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V projektu jsou navrženy materiály a zařízení, které představují standard pro předpokládanou úroveň celého projektu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padě nahrazení materiálů nebo zařízení stanovených ve specifikaci jinými výrobky, musí splňovat technické požadavky pro použití k danému účelu.  Ke každé změně musí být vyjádření a písemný souhlas projektanta a investora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ostatní profese: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ek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borně způsobilá firma (Vyhláška č. 50/1978 Sb) zajistí odpojení a demontáž stávajících odporových topných kabelů na části potrubí, procházejících garážemi a zajistí instalaci stávajících topných kabelů na nové potrubí jejich dopojení na stávající el. přívody a před instalací izolace zajistí proměření a funkční revizi zařízení.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left" w:pos="0" w:leader="none"/>
          <w:tab w:val="left" w:pos="7200" w:leader="none"/>
          <w:tab w:val="right" w:pos="9072" w:leader="none"/>
        </w:tabs>
        <w:outlineLvl w:val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Ve Vyškově 4.4.2022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altName w:val="Times New Roman"/>
    <w:charset w:val="00"/>
    <w:family w:val="swiss"/>
    <w:pitch w:val="default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 Narrow" w:hAnsi="Arial Narrow" w:cs="Arial Narrow"/>
      <w:b/>
      <w:spacing w:val="-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4z0">
    <w:name w:val="WW8Num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z0">
    <w:name w:val="WW8Num9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0z0">
    <w:name w:val="WW8Num10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11z0">
    <w:name w:val="WW8Num11z0"/>
    <w:qFormat/>
    <w:rPr>
      <w:rFonts w:ascii="Arial Narrow" w:hAnsi="Arial Narrow" w:cs="Arial Narrow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 w:val="22"/>
    </w:rPr>
  </w:style>
  <w:style w:type="character" w:styleId="ZkladntextChar">
    <w:name w:val="Základní text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720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Zkladntext2">
    <w:name w:val="Základní text 2"/>
    <w:basedOn w:val="Normal"/>
    <w:qFormat/>
    <w:pPr/>
    <w:rPr>
      <w:rFonts w:ascii="Verdana" w:hAnsi="Verdana" w:cs="Times New Roman"/>
      <w:sz w:val="22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tzb-info.cz/pravni-predpisy/zakon-c-258-2000-sb-o-ochrane-verejneho-zdravi-a-o-zmene-nekterych-souvisejicich-zakonu" TargetMode="External"/><Relationship Id="rId4" Type="http://schemas.openxmlformats.org/officeDocument/2006/relationships/hyperlink" Target="https://www.tzb-info.cz/pravni-predpisy/vyhlaska-c-409-2005-sb-o-hygienickych-pozadavcich-na-vyrobky-prichazejici-do-primeho-styku-s-vodou-a-na-upravu-vod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2:00Z</dcterms:created>
  <dc:creator>Mikeska</dc:creator>
  <dc:description/>
  <cp:keywords/>
  <dc:language>en-US</dc:language>
  <cp:lastModifiedBy>User</cp:lastModifiedBy>
  <cp:lastPrinted>2004-09-03T15:39:00Z</cp:lastPrinted>
  <dcterms:modified xsi:type="dcterms:W3CDTF">2022-04-11T12:07:00Z</dcterms:modified>
  <cp:revision>17</cp:revision>
  <dc:subject/>
  <dc:title> </dc:title>
</cp:coreProperties>
</file>