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84038075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949804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