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F. VÝKAZ VÝMĚ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(SLEPÝ ROZPOČET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 xml:space="preserve">Obsah: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KTORÁT MU – KLUB V 1.PP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2   Stavebně konstrukční čás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3   Požárně bezpečnostní řešení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D.1.4 </w:t>
        <w:tab/>
        <w:t>Technika prostředí staveb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1 </w:t>
        <w:tab/>
        <w:t>Vzduchotechnika a chlazení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D.1.4.3 </w:t>
        <w:tab/>
        <w:t>Vytápění</w:t>
      </w:r>
    </w:p>
    <w:p>
      <w:pPr>
        <w:pStyle w:val="Normal"/>
        <w:snapToGrid w:val="false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6  MaR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0213277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0719362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2-14T14:25:00Z</dcterms:modified>
  <cp:revision>5</cp:revision>
  <dc:subject/>
  <dc:title>Zde stiskni   a napiš název akce</dc:title>
</cp:coreProperties>
</file>