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sz w:val="36"/>
                <w:szCs w:val="36"/>
              </w:rPr>
              <w:t>ZPŘÍSTUPNĚNÍ STUDIJNÍHO ZÁZEMÍ V BUDOVÁCH FF M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VÝBĚR DODAVA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VD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OBJEK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Budova F - KNIHOVN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.1.1 – ARCHITEKTONICKO 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4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rne Nováka 106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5/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Katastrální území Veveří, 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k.ú. 611 372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3 543 727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jkatolicky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Ivana Kopřiv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Ivana Kopřiv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4/2023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Titulní list, 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 xml:space="preserve">Technická zpráva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0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Standardy vybraných prvk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color w:val="000000"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u w:val="single"/>
              </w:rPr>
              <w:t>Stávající stav, bourací práce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3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4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Nový stav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3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ůdorys 4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Kabina bezbariérového W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Výpis výrobků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56 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3</w:t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eastAsia="Calibri" w:cs="Arial Narrow"/>
        <w:bCs/>
        <w:sz w:val="20"/>
      </w:rPr>
    </w:pPr>
    <w:bookmarkStart w:id="0" w:name="_Hlk133585962"/>
    <w:bookmarkStart w:id="1" w:name="_Hlk133585961"/>
    <w:r>
      <w:rPr>
        <w:rFonts w:eastAsia="Calibri" w:cs="Arial Narrow" w:ascii="Arial Narrow" w:hAnsi="Arial Narrow"/>
        <w:bCs/>
        <w:sz w:val="20"/>
      </w:rPr>
      <w:t>Zpřístupnění studijního zázemí v budovách FF MU</w:t>
    </w:r>
  </w:p>
  <w:p>
    <w:pPr>
      <w:pStyle w:val="Footer"/>
      <w:rPr>
        <w:rFonts w:ascii="Arial Narrow" w:hAnsi="Arial Narrow" w:cs="Arial"/>
        <w:bCs/>
        <w:sz w:val="20"/>
      </w:rPr>
    </w:pPr>
    <w:r>
      <w:rPr>
        <w:rFonts w:eastAsia="Calibri" w:cs="Arial Narrow" w:ascii="Arial Narrow" w:hAnsi="Arial Narrow"/>
        <w:bCs/>
        <w:sz w:val="20"/>
      </w:rPr>
      <w:t>Objekt F - Knihovna</w:t>
    </w:r>
  </w:p>
  <w:p>
    <w:pPr>
      <w:pStyle w:val="Footer"/>
      <w:rPr/>
    </w:pPr>
    <w:r>
      <w:rPr>
        <w:rFonts w:cs="Arial" w:ascii="Arial Narrow" w:hAnsi="Arial Narrow"/>
        <w:bCs/>
        <w:sz w:val="20"/>
      </w:rPr>
      <w:t>Dokumentace</w:t>
    </w:r>
    <w:r>
      <w:rPr>
        <w:rFonts w:cs="Arial" w:ascii="Arial Narrow" w:hAnsi="Arial Narrow"/>
        <w:sz w:val="20"/>
      </w:rPr>
      <w:t xml:space="preserve"> pro výběr dodavatele</w:t>
    </w:r>
    <w:bookmarkEnd w:id="0"/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57760681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06:00Z</dcterms:created>
  <dc:creator>Ing. arch. Bohumil Lancman</dc:creator>
  <dc:description/>
  <cp:keywords/>
  <dc:language>en-US</dc:language>
  <cp:lastModifiedBy>Ivana Kopřivová</cp:lastModifiedBy>
  <cp:lastPrinted>2023-03-28T12:49:00Z</cp:lastPrinted>
  <dcterms:modified xsi:type="dcterms:W3CDTF">2023-05-04T13:44:00Z</dcterms:modified>
  <cp:revision>17</cp:revision>
  <dc:subject/>
  <dc:title>Zde stiskni   a napiš název akce</dc:title>
</cp:coreProperties>
</file>