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.1.4.b – ELEKTROINSTALA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p>
      <w:pPr>
        <w:pStyle w:val="Obsah2tz"/>
        <w:rPr/>
      </w:pPr>
      <w:r>
        <w:rPr/>
        <w:t xml:space="preserve">Textová část: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01 Technická zpráva</w:t>
      </w:r>
    </w:p>
    <w:p>
      <w:pPr>
        <w:pStyle w:val="Obsah2tz"/>
        <w:rPr/>
      </w:pPr>
      <w:r>
        <w:rPr/>
        <w:t>Výkresová čá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1</w:t>
        <w:tab/>
        <w:t xml:space="preserve">ELEKTROINSTALACE SOC. ZAŘÍZENÍ 1.PP </w:t>
      </w:r>
    </w:p>
    <w:p>
      <w:pPr>
        <w:pStyle w:val="Obsah"/>
        <w:rPr/>
      </w:pPr>
      <w:r>
        <w:rPr>
          <w:rFonts w:cs="Arial" w:ascii="Arial" w:hAnsi="Arial"/>
        </w:rPr>
        <w:t>Výkres č. 2</w:t>
        <w:tab/>
        <w:t xml:space="preserve">ELEKTROINSTALACE SOC. ZAŘÍZENÍ 1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3</w:t>
        <w:tab/>
        <w:t xml:space="preserve">ELEKTROINSTALACE SOC. ZAŘÍZENÍ 2.NP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4</w:t>
        <w:tab/>
        <w:t xml:space="preserve">ELEKTROINSTALACE SOC. ZAŘÍZENÍ 3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5</w:t>
        <w:tab/>
        <w:t xml:space="preserve">ELEKTROINSTALACE SOC. ZAŘÍZENÍ 4.NP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6</w:t>
        <w:tab/>
        <w:t xml:space="preserve">SCHEMA ZAPOJENÍ SIGNALIZACE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  <w:t>Výkres č. 7</w:t>
        <w:tab/>
        <w:t xml:space="preserve">ROZVADĚČ R2-1   </w:t>
      </w:r>
    </w:p>
    <w:p>
      <w:pPr>
        <w:pStyle w:val="Obsa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68447816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09:00Z</dcterms:created>
  <dc:creator>Ing. arch. Bohumil Lancman</dc:creator>
  <dc:description/>
  <cp:keywords/>
  <dc:language>en-US</dc:language>
  <cp:lastModifiedBy>Ivana Kopřivová</cp:lastModifiedBy>
  <cp:lastPrinted>2023-03-28T12:49:00Z</cp:lastPrinted>
  <dcterms:modified xsi:type="dcterms:W3CDTF">2023-05-04T14:07:00Z</dcterms:modified>
  <cp:revision>8</cp:revision>
  <dc:subject/>
  <dc:title>Zde stiskni   a napiš název akce</dc:title>
</cp:coreProperties>
</file>