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329580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0560471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